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ne-backends 1.0.2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Author: Paul Ne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work of Fujitsu, so cannot be provided by the backend or the author. Please do not ask. PP B Note: These scanners REQUIRE a firmware file to function. See the supplied configuration file for more detail. PP B Note: This option may appear multiple times in the configuration file. It only applies to scanners discovered by 'usb' lines that follow this option.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reby putting their strings in the public domain. COPYRIGHT_HOLDER = The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s included and that there is an indication as to what modifications have been made (i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2003-08-15 Added support for GT-30000, with support for the ADF in simplex mode Borrowed some code from the EPSON Kowa IScan version of the backend Use sanei_scsi_cmd2() to send commands. This makes this backend useable for SBP-2 under FreeBSD 2003-05-11 Initialize OPT_LIMIT_RESOLUTION before first call to filter_resolution_list() Fix memory problem in get_identity_information(). Both problems were reported to the Debian bug database. 2003-03-26 Fixed two warnings reported by der Mouse 2003-02-16 Code cleanup, use more descriptive variable names. 2003-02-15 Move sanei_usb_init() to sane_init(). Thanks to Ron Cemer for providing the patch. 2003-02-15 Fix problem with "usb &lt;vendor&gt; &lt;product&gt; syntax in config file 2002-12-28 Added advanced option to display only short resolution list for displays that can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LICENSE" which should have been included with this file. If this file is missing or damaged, see the license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contained in each file overrides what is said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dded the new SnapScan_State type and replaced the scanning member of SnapScan_Scanner with a state member. This is for supporting cancel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lso now seem to have cancellation working. This requires using a new scanner state variable and checking in all the right places in the reader child and the sane_snapscan_read function. I've tested it using both blocking and nonblocking I/O and it seems to work both ways. I've also switched to GTK+-0.99.2 and sane-0.69, and the mysterious problems with the preview window have disappeared. Problems with scanimage doing weird things to options have also gone away and the frontends seem more s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 various files have been adjusted. See LICENSE for the general idea behind SANE 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Using now PhyDpi.y as selector for the motor MCLK 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documentation and source code as well as the source code generated constant strings in the object, executable or other code remain in place and are present in executable modules or ob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f files listed in the POTFILES.in file (insofar they contributed translatable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e $(COPYRIGHT_HOLDER)(s), or to disclaim the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Free Software Foundation but is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SANE_I18N to static strings don't fail if scsi buffer is too small v36 2011-01-03, MAN initial support for DR-3080 and DR-5060 add code to clamp scan width to an arbitrary byte width boundary add code to prevent setting of brightness/threshold/contrast don't send dropout color command on non-color scanners initial support for DR-7090C update credits v37 2011-01-26, MAN (SANE 1.0.22) don't center window when using flatbed improve request sense error messages enable flatbed for all known models v38 2011-07-06, MAN initial support for DR-5020 use ppl_mod instead of Bpl_mod, apply to all modes invert logic of read_panel tracking add ability to disable read_panel() automatically disable read/send_panel if unsupported v39 2011-11-01, MAN DR-2580C pads the backside of duplex scans v40 2012-11-01,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SANE_I18N to static strings don't fail if scsi buffer is too small disable bg_color for S1500 enable flatbed for M3092 v99 2010-05-14, MAN sense_handler(): collect rs_info for any ILI, not just EOM do_usb_cmd(): use rs_info whenever set, not just EOF read_from_*(): better handling of EOF from lower level functions sane_read(): improve duplexing logic v100 2010-06-01, MAN store more Request Sense data in scanner struct clear Request Sense data at start of every do_cmd() call track per-side ILI and global EOM flags set per-side EOF flag if ILI and EOM are set v101 2010-06-23, MAN fix compilation bug when jpeg is enabled v102 2010-09-22, MAN fix infinite loop when scan is an odd number of lines v103 2010-11-23, MAN remove compiled-in default config file initial support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S1300 v21 2011-04-15, MAN unreleased attempt at S1100 support v22 2014-05-15, MAN/Hiroshi Miura port some S1100 changes from v21 add paper size support v23 2014-05-20, MAN add S1300i support fix buffer overruns in read_from_scanner set default page width simplified the 225x200 resolution code v24 2014-06-01, MAN enable fine calibration for S1300i 225 &amp; 300 dpi, and S300 150 dpi v25 2014-06-04, MAN initial support for fi-65F initial support for S1100 v26 2014-06-28, MAN add resolution scaling fix 150 dpi settings for fi-60F and fi-65F make adf_height_padding variable make white_factor variable v27 2015-01-24, MAN don't override br_x and br_y call change_params after changing page_width v28 2015-03-23, MAN call get_hardware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M and IEEE, and it may not be used for commercial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trick Less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ichael Herder &lt;crapsit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RELATED SOFTWARE Other stuff you should get.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108 2011-11-21, MAN merged x/y resolution options moved page width/height to start of geometry group use mode to pick resolution list v/s range improved M3091 resolution choices v109 2011-12-20, MAN added some MS and INQ information increased default buffer size for later machines in config file renamed new fi-6xx0Z models v110 2012-05-09, MAN correct max_y_fb for fi-62x0 series add must_fully_buffer helper routine add hwdeskewcrop option, with fallback to software versions add 'actual' param to get_pixelsize for post-scan add recent model VPD params only set params-&gt;lines = -1 when using ald without buffering fix bugs in background color when using software deskew v111 2012-05-10, MAN (SANE 1.0.23) call send_* and mode_select_* from sane_start split read payloads into new de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88-2000 " Id: plp_snprintf.c,v 1.4 2005/04/14 20:05:19 papowell Exp $" LOCAL REVISIONS: renamed plp_snprintf to snprintf, conditionalized everything on HAVE_SNPRIN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by Mike Kelly" &lt;mike@piratehav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exander Kuznetsov &lt;acca(at)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Richard Goedeken &lt;richard at fascinationsoftware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ABC &lt;abc@telekom.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BC &lt;abc@telekom.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by m. allan noah &lt;kitno455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Jose Paulo Moitinho de Almeida" &lt;moitinho@civil.ist.utl.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atthew Marjanov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2015 by Ren Rebe" &lt;rene@exactcod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Dan Fandrich &lt;dan@coneharvesters.com&gt; dnl This file may be copied and used freely without restrictions. No warranty dnl is expressed or implied. dnl dnl Create a header file that guarantees that byte swapping macros of the dnl ntohl variety as well as the extended types included in OpenBSD and dnl NetBSD such as le32toh are defined. If possible, the standard ntohl dnl are overloaded as they are optimized for the given platform, but when dnl this is not possible (e.g. on a big-endian machine) they are defined dnl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3 Patrick Powell, San Diego, CA &lt;papowell@lpr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1995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 GeneSys Logic I/O stuff derived from canon630u-common.c which has been written by Nathan Rutman &lt;nathan@gordi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iotr Gogolewski Piotr Gogolewski &lt;docent@panoramix.net.pl&gt;, 2003-2005. Jakub Bogusz &lt;qboosh@pld-linux.org&gt;, 2005-2010. msgid "" msgstr "" Project-Id-Version: sane-backends 1.0.21\n" Report-Msgid-Bugs-To: sane-devel@alioth-lists.debian.net\n" POT-Creation-Date: 2019-07-31 12:44+0000\n" PO-Revision-Date: 2010-11-06 19:33+0100\n" Last-Translator: Jakub Bogusz &lt;qboosh@pld-linux.org&gt;\n" Language-Team: Polish &lt;translation-team-pl@lists.sourceforge.net&gt;\n" Language: pl\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SANE developers This file is distributed under the same license as the sane-backend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NE Project. Luca Clemente, &lt;luca.clem@zerobase.it&gt; , 2003. Giuseppe Sacco, &lt;eppesuig@debian.org&gt;, 2004-2007 msgid "" msgstr "" Project-Id-Version: sane-backends 1.0.18\n" Report-Msgid-Bugs-To: sane-devel@alioth-lists.debian.net\n" POT-Creation-Date: 2019-07-31 12:44+0000\n" PO-Revision-Date: 2007-08-28 23:11+0200\n" Last-Translator: Giuseppe Sacco &lt;eppesuig@debian.org&gt;\n" Language-Team: italian translation project &lt;tp@lists.linux.it&gt;\n" Language: i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laf Meeuwissen, distributed with "Image Scan!" and releas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n Matthias Eichholz 2001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n Eichholz 2001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The SANE developers This file is distributed under the same license as the sane-backends package. Automatically generated,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ovilas Kanapickas &lt;povilas@radix.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ANE developers This file is distributed under the same license as the sane-backends package. Elishai Shkury &lt;e1907@mm.s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ANE developers This file is distributed under the same license as the sane-backend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anislav Yuzvinsky Based on the work done by virux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9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aron Muir Hamilton &lt;aaron@correspondwith.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9 Olaf Meeuwissen and the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lf Bensch &lt;rolf at bensch hyphen online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ssandro Zummo Relea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 Gundersen &lt;teg@jklm.no&gt; (hwdb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éphane Voltz and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éphane Voltz &lt;stef.dev@free.fr&gt; : sane_get_devices 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Jan Vleeshouwers, Michael Rickmann, Klaus Kae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Rickmann &lt;mrickma@gwd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Rolf Bensch &lt;rolf at bensch hyphen online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Paul Ne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aul Ne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NE Project. This file is distributed under the same license as the sane-backends package. Gabor Sari &lt;saga@chello.hu&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inhold Kainhofer (sanei_usb_set_endpoin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inhold Kainhofer &lt;reinhold@kainhofer.com&gt; (sanei_usb_set_endpoin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Osipov &lt;simba@lerlan.ru&gt; for HP2400 description and tu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1 Reinhold Kainhofer Relea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ck McGill &lt;jmcgill85258@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Berry &lt;s0457957@sms.ed.ac.uk&gt; and Michael Rickmann &lt;mrickma@gwdg.de&gt; for Plustek Opticbook 3600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Loginov &lt;avloginov@gmail.com&gt;, xerox travelscan device e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sten Houwaart" &lt;ToHo@gmx.de&gt; X74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tef.dev@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2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 Alessandro Zummo Relea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nasonic Russ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wer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s file is distributed under the same license as the sane-backend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éphane Voltz &lt;stef.dev@free.fr&gt; for sheetfed calibration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BLACHE &lt;jb@jblache.org&gt; (libusb-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r. Ing. Dieter Jurzitza &lt;dieter.jurzitza@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Bagwell, Olaf Meeuwissen, and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Bagwell and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es This file is distributed under the same license as the sane-backend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nasonic Russ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 allan noah (sanei_usb_clear_ha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 allan noah (bus rescan support, sanei_usb_clear_ha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Louis Lagendijk based on sane_us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Louis Lagend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éphane Voltz &lt;stef.dev@free.fr&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nnis Lou, dlou 99 at yahoo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by Louis Lagend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stef.dev@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f.dev@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icolas Martin, &lt;nicols-guest at alioth dot debian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hilippe Rétorn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icolas Martin, &lt;nicols-guest at alioth dot debian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08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wer Technologies Author: Alessandro Zummo &lt;a.zummo@towertech.i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ke &lt;iceyf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remy Johnson This file is part of a SANE backend for Ricoh IS450 and IS420 family of HS2P Scanners using the SCSI contr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ia Sotnikov &lt;hostcc@gmail.com&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ia Sotnikov &lt;hostcc@gmail.com&gt; HP ScanJet 4570c support by Markham Thomas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ia Sotnikov &lt;hostcc@gmail.com&gt; HP ScanJet 4570c support by Markham Thomas ADF page detection and high DPI fixes by Bernard Badeer scanbd integration by Damiano Scaramuzza and Bernard Bade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téphane Voltz</w:t>
        <w:tab/>
        <w:t>&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Wittawat Yamwong &lt;wittawat@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0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9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7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 Author: Alessandro Zummo &lt;a.zummo@towertech.i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Schwar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ias Ellert &lt;mattias.ellert@tsl.uu.se&gt; (plist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urent Charpentier &lt;laurent_pubs@yahoo.com&gt; Parts of the structs have been taken from the gt68xx backend by Sergey Vlasov &lt;vsu@altlinux.ru&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urent Charpentier &lt;laurent_pub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Chambers &lt;jon@jon.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laus Boje &lt;claus@egehuset.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7 Earle F. Philhower, III earle@ziplabel.com - http://www.ziplab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Ste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Jonathan Bravo Lopez &lt;jkdsof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Jonathan Bravo Lopez &lt;jkdsof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onathan Bravo Lopez &lt;jkdsof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enning Geinitz &lt;sane@geinit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ipp Schmid &lt;philipp8288@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Smedley &lt;paul@smedley.info&gt; (OS/2 usbca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ustek. Originally maintained by Mustek Author:Roy 2005.5.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ustek. Originally maintained by Mustek Author:Jack Roy 2005.5.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erhard Jaeg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d Odenda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arle F. Philhower, III earle@ziplabel.com - http://www.ziplab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Gato &lt;jgato@gsyc.escet.urjc.es&gt; (XML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Gerard Klaver (gerard at gkall dot hobby dot 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Gerard Klaver &lt;gerard at gkall dot hobby dot 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erard Klaver (gerard at gkall dot hobby dot 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Gerhard Jaeger &lt;gerhard@gjaeger.de&gt; based on work done by Jochen Eisinger &lt;jochen.eisinger@gmx.net&gt; also parts from libieee1284 by Tim Waugh &lt;tim@cyberelk.ne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Gerard Klaver (gerard at gkall dot hobby dot 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exmark International, Inc. (original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pthread/process suppor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Julien BLACHE &lt;jb@jblache.org&gt; AF-independent code + IPv6, Avahi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Julien BLACHE &lt;jb@jblache.org&gt; AF-independent + IPv6 code, standalone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ne Rebe (sanei_read_int,sanei_set_tim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Soumarmon &lt;thomas.soumarmon@cogita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Sigurd Stordal, polarbear42@phreaker.net, 2003. msgid "" msgstr "" Project-Id-Version: sane-backends 1.0.12\n" Report-Msgid-Bugs-To: sane-devel@alioth-lists.debian.net\n" POT-Creation-Date: 2019-07-31 12:44+0000\n" PO-Revision-Date: 2007-12-17 23:01+0100\n" Last-Translator: Sigurd Stordal &lt;polarbear42@phreaker.net&gt;\n" Language-Team: \n" Language: nb\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Pavel Constantinov &lt;pavelconstantinov@bigfoot.com&gt;, 2003. msgid "" msgstr "" Project-Id-Version: sane-backends 1.0.11\n" Report-Msgid-Bugs-To: sane-devel@alioth-lists.debian.net\n" POT-Creation-Date: 2019-07-31 12:44+0000\n" PO-Revision-Date: 2007-12-17 22:59+0100\n" Last-Translator: Pavel Constantinov &lt;pavelconstantinov@bigfoot.com&gt;\n" Language-Team: &lt;&gt;\n" Language: bg\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Josef &lt;joeprusa@volny.cz&gt;, 2003 msgid "" msgstr "" Project-Id-Version: sane-backends.cs\n" Report-Msgid-Bugs-To: sane-devel@alioth-lists.debian.net\n" POT-Creation-Date: 2019-07-31 12:44+0000\n" PO-Revision-Date: 2007-12-17 22:59+0100\n" Last-Translator: Josef &lt;joeprusa@volny.cz&gt;\n" Language-Team: \n" Language: cs\n" MIME-Version: 1.0\n" Content-Type: text/plain; charset=UTF-8\n" Content-Transfer-Encoding: 8bit\n" X-Generator: KBabel 0.9.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Harri Järvi, harri.jarvi@tut.fi, 2004. mode: po; coding: utf-8;-*- msgid "" msgstr "" Project-Id-Version: sane-backends 1.0.11\n" Report-Msgid-Bugs-To: sane-devel@alioth-lists.debian.net\n" POT-Creation-Date: 2019-07-31 12:44+0000\n" PO-Revision-Date: 2007-12-17 23:00+0100\n" Last-Translator: Harri Järvi &lt;harri.jarvi@tut.fi&gt;\n" Language-Team: Debian l10n Finnish &lt;debian-l10n-finnish@lists.debian." org&gt;\n" Language: fi\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ne Rebe (sanei_read_int,sanei_set_tim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dro M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jn van Oosterhout &lt;kleptog@svan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en BLACHE &lt;jb@jblache.org&gt; AF-independent code + IPv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Perry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Perry (scsi_pp functions)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hard Jaeger &lt;gerhard@gjaeger.de&gt; for LM983x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hard Jaeger &lt;gerhard@gjaeger.de&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ard Klaver &lt;gerard at gkall dot hobby dot nl&gt; for ICM532B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ank Zago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PSON KOW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topher Montgomer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nning Geinitz &lt;sane@geinit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nning Meier-Geinitz &lt;henning@meier-geinitz.de&gt; Changes according to the sanei_thread usage by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nning Meier-Geinitz " henning@meier-geinitz.de&gt;\n" sane-desc comes with NO WARRANTY, to the extent permitted by " law.\n" You may redistribute copies of sane-desc under the terms of the " GNU General\n" Public License.\n" For more information about these matters, see the file named "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NE Project. Burma Group Karlsruhe, Heiko Schaefer &lt;heiko@burmagroup.de&gt;, 2002. Gerhard Jaeger &lt;gerhard@gjaeger.de&gt;, 2002-2006, 2007. Henning Meier-Geinitz &lt;henning@meier-geinitz.de&gt;, 2002-2005. Michael Herder &lt;crapsite@gmx.net&gt;, 2002. Oliver Rauch &lt;Oliver.Rauch@Rauch-domain.de&gt;, 2002. Oliver Schwartz &lt;Oliver.Schwartz@gmx.de&gt;, 2002, 2004. Karsten Festag &lt;karsten.festag@gmx.de&gt;, 2002. Burkhard Lück &lt;lueck@hube-lueck.de&gt;, 2009. Rolf Bensch &lt;rolf at bensch hyphen online dot de&gt;, 2012-2019. msgid "" msgstr "" Project-Id-Version: sane-backends\n" Report-Msgid-Bugs-To: sane-devel@alioth-lists.debian.net\n" POT-Creation-Date: 2019-07-31 12:44+0000\n" PO-Revision-Date: 2019-07-28 23:01+0200\n" Last-Translator: Rolf Bensch &lt;rolf@bensch-online.de&gt;\n" Language-Team: \n" Language: de\n" MIME-Version: 1.0\n" Content-Type: text/plain; charset=UTF-8\n" Content-Transfer-Encoding: 8bit\n" X-Generator: Poedit 2.0.6\n" Plural-Forms: nplurals=2; 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enning Meier-Geinitz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ank Zago (sane at zago do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than Rutman &lt;nathan@gordi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ank Zago (sane at zago do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SANE Project Vitaly Lipatov &lt;lav@altlinux.ru&gt;, 2002, 2003, 2004. 2005. Vitaly Lipatov &lt;LAV@VL3143.spb.ed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ANE Project. Frank Zago &lt;fzago at austin dot rr dot com&gt;, 2002. Yann E. MORIN &lt;yann dot morin dot 1998 at anciens dot enib dot 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ANE Project. Dennis Björklund &lt;db@zigo.dhs.org&gt;, 2002. Mattias Ellert &lt;mattias.ellert@tsl.uu.se&gt;, 2003,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rgey Vlasov &lt;vsu@altlinux.ru&gt; GT6801 support by Andreas Nowack &lt;nowack.andrea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rgey Vlasov &lt;vsu@altlinux.ru&gt; AFE offset/gain setting by David Stevenson &lt;david.stevenson@zoom.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rgey Vlasov &lt;vsu@altlinu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This file is distributed under the same license as the sane-backends package. Miguel Anxo Bouzada &lt;mbouzada@gmail.com&gt;,2009. msgid "" msgstr "" Project-Id-Version: sane-backends\n" Report-Msgid-Bugs-To: sane-devel@alioth-lists.debian.net\n" POT-Creation-Date: 2019-07-31 12:44+0000\n" PO-Revision-Date: 2009-06-25 10:22+0100\n" Last-Translator: Miguel Anxo Bouzada &lt;mbouzada@gmail.com&gt;\n" Language-Team: GALPon MiniNo &lt;minino@galpon.org&gt;\n" Language: es\n" MIME-Version: 1.0\n" Content-Type: text/plain; charset=UTF-8\n" Content-Transfer-Encoding: 8bit\n" X-Generator: KBabel 1.11.4\n" Plural-Forms: nplurals=2; plural=(n != 1);\n" X-Poedit-Language: Spanish\n" X-Poedit-Country: SPA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This file is distributed under the same license as the sane-backends package. Miguel Anxo Bouzada &lt;mbouzada@gmail.com&gt;,2009. Anton Meixome &lt;meixome@gmail.com&gt;, 2009. msgid "" msgstr "" Project-Id-Version: sane-backends\n" Report-Msgid-Bugs-To: sane-devel@alioth-lists.debian.net\n" POT-Creation-Date: 2019-07-31 12:44+0000\n" PO-Revision-Date: 2009-06-25 10:22+0100\n" Last-Translator: Miguel Anxo Bouzada &lt;mbouzada@gmail.com&gt;\n" Language-Team: Galician &lt;proxecto@trasno.net&gt;\n" Language: gl\n" MIME-Version: 1.0\n" Content-Type: text/plain; charset=UTF-8\n" Content-Transfer-Encoding: 8bit\n" X-Generator: KBabel 1.11.4\n" Plural-Forms: nplurals=2; plural=(n != 1);\n" X-Poedit-Language: Galician\n" X-Poedit-Country: SPA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Mogens Jaeger &lt;mogensjaeger@get2net.dk&gt;, 2004, 2005. msgid "" msgstr "" Project-Id-Version: sane-backends 1.0.17\n" Report-Msgid-Bugs-To: sane-devel@alioth-lists.debian.net\n" POT-Creation-Date: 2019-07-31 12:44+0000\n" PO-Revision-Date: 2007-12-17 22:59+0100\n" Last-Translator: Mogens Jaeger &lt;mogensjaeger@get2net.dk&gt;\n" Language-Team: Danish &lt;dansk@klid.dk&gt;\n" Language: da\n" MIME-Version: 1.0\n" Content-Type: text/plain; charset=UTF-8\n" Content-Transfer-Encoding: 8bit\n" X-Generator: KBabel 1.10\n" Plural-Forms: nplurals=2; plural=(n != 1);\n" X-Poedit-Language: Danish\n" X-Poedit-Country: DENMARK\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Martin Kho &lt;mkho@xs4all.nl&gt;, 2003, 2009. Bertrik Sikken &lt;bertrik@zonnet.nl&gt;, 2003. Martin Kho &lt;mdlkho@gmail.com&gt;, 2010. Martin Kho &lt;mkho@dds.nl&gt;, 2011, 2012, 2013, 2015, 2017. msgid "" msgstr "" Project-Id-Version: sane-backends.nl\n" Report-Msgid-Bugs-To: sane-devel@alioth-lists.debian.net\n" POT-Creation-Date: 2019-07-31 12:44+0000\n" PO-Revision-Date: 2019-07-26 13:38+0900\n" Last-Translator: Olaf Meeuwissen &lt;paddy-hack@member.fsf.org&gt;\n" Language-Team:\n" Language: nl\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ther SAN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iver Rauch: added tiff ICC pro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Herder &lt;crapsit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x Vorobiev &lt;pcwizard@telecoms.sins.ru&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nning Meier-Geinitz &lt;henning@meier-geinitz.de&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Zago\n"); printf("tstbackend comes with ABSOLUTELY NO WARRANTY\n"); printf("This is free software, and you are welcome to redistribute it\n"); printf("under certain conditions. See COPYING file for details\n\n"); printf("This is tstbackend build %d\n\n",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Zago (sane at zago do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Henning Geinitz &lt;sane@geinit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Stéphane Voltz &lt;stef.dev@free.fr&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SEIKO EPS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Oliver Schirrmei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Eddy De Greef &lt;eddy_de_greef at scarlet dot be&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atthew C. Duggan and Simon Krix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cio Luis Teixei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cio Teixei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derik R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Zago (sanei_usb_control_m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Z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rtrik Sikken (bertrik@zon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 also based on the work done by Rick Bronson &lt;rick@ef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 also based on the work done by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ustek. Originally maintained by Must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hard Jaeger &lt;gerhard@gjaeger.de&gt; also based on the work done by Rick Bronson &lt;rick@ef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hard Jaeger &lt;gerhard@gjaeger.de&gt; also based on the work done by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chen Eisinger &lt;jochen.eisinger@gmx.ne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chen Eisinger &lt;jochen.eisinger@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hard Jaeger &lt;g.jaeger@earthlin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Kazuya Fukuda, based on sharp.c, which is based on can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Henrik Johansson, Oliver Schwar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ichael Herder &lt;crapsit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drian Perez J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Munton, based on the umax-scsidef.h by Oliver Rauch &amp; Michael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Munton, based on the umax backend by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ndolph Ben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lus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irchges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ustek. Originally maintained by Tom Wang &lt;tom.wang@mustek.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ustek. Maintained by Tom Wang &lt;tom.wang@mustek.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ke Porter &lt;mike@udel.edu&gt; (m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azuya Fuku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arl Heinz Kremer &lt;khk@kh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chen Eisinger &lt;jochen.eisinger@gmx.ne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nrik Joha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ugene S. Weiss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drian Perez J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Karl Heinz Kremer &lt;khk@kh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ngo Wilken (Ingo.Wilken@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om Martone This file is part of a SANE backend for Bell and Howell Copiscan II Scanners using the Remote SCSI Controller(R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orihiko Sawa &lt;sawa@yb3.so-net.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uergen G. Schim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9 by the SANE Project -- See AUTHORS and ChangeLo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Yuri D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Chris Pinkham Released under the terms of the GPL.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ling &amp; Hautzinger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Christian Bucher &lt;bucher@vernetzt.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Chris Pinkham Released under the terms of the GPL.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eico W. Dillema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azuya Fukuda, Abel Deuring based on BYTEC GmbH Germany Written by Helmut Koeberle previous Work on canon.c file from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azuya Fukuda, Abel Deu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Ugo Paternostro &lt;paterno@dsi.unif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lus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lon Firikis based on David Mosberger-Tang previous Work on mustek.c file from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ling &amp; Hautzinger GmbH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W. Dillema (dillema@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Mosberg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Huggins-Daines, heavily based on the Apple scanner driver (since Abaton scanners are very similar to old Ap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F. Skoll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F. Skoll Heavily based on "hp.c" driver for HP Scanners, by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B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Oliver Rauch, Henning Meier-Geinitz,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2013 Franck Schnefra, Michel Roelofs, Emmanuel Blot, Mikko Tyolajarvi, David Mosberger-Tang, Wolfgang Goeller, Simon Munton, Petter Reinholdtsen, Gary Plewa, Sebastien Sable, Mikael Magnusson, Max Ushakov,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Andreas Czechanowski, DL4S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2, 2013 Franck Schnefra, Michel Roelofs, Emmanuel Blot, Mikko Tyolajarvi, David Mosberger-Tang, Wolfgang Goeller, Petter Reinholdtsen, Gary Plewa, Sebastien Sable, Max Ushakov,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1, 2013 Franck Schnefra, Michel Roelofs, Emmanuel Blot, Mikko Tyolajarvi, David Mosberger-Tang, Wolfgang Goeller, Petter Reinholdtsen, Gary Plewa, Sebastien Sable, Mikael Magnusson,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1, 2002, 2013 Franck Schnefra, Michel Roelofs, Emmanuel Blot, Mikko Tyolajarvi, David Mosberger-Tang, Wolfgang Goeller, Petter Reinholdtsen, Gary Plewa, Sebastien Sable, Mikael Magnusson, Max Ushakov,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1, 2002, 2013 Franck Schnefra, Michel Roelofs, Emmanuel Blot, Mikko Tyolajarvi, David Mosberger-Tang, Wolfgang Goeller, Petter Reinholdtsen, Gary Plewa, Sebastien Sable, Mikael Magnusson,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anck Schnefra, Michel Roelofs, Emmanuel Blot, Mikko Tyolajarvi, David Mosberger-Tang, Wolfgang Goeller, Petter Reinholdtsen, Gary Plewa, Sebastien Sable,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E.Wolff@BitWizard.nl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E.Wolff@BitWizar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effrey S. Freedman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ypercore Software Design, Ltd.&lt;br&gt; Also based on the work done by Rick Bronson&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ypercore Software Design, Lt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ypercore Software Desig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ordon Matzigkei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ordon Matzigke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eoffrey T. Dairiki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eoffrey T. Dairiki Support for HP PhotoSmart Photoscanner by Peter Kirchgessn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TEC GmbH Germany Written by Helmut Koeberle, Email: helmut.koeberle@bytec.de Modified by Manuel Panea &lt;Manuel.Panea@rzg.mpg.de&gt;, Markus Mertinat &lt;Markus.Mertinat@Physik.Uni-Augsburg.DE&gt;, and ULrich Deiters &lt;ulrich.deiters@uni-koel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TEC GmbH Germany Written by Helmut Koeberle, Email: helmut.koeberle@bytec.de Modified by Manuel Panea &lt;Manuel.Panea@rzg.mpg.de&gt; and Markus Mertinat &lt;Markus.Mertinat@Physik.Uni-Augsburg.DE&gt; FB620 and FB1200 support by Mitsuru Okaniwa &lt;m-okaniwa@bea.hi-ho.ne.jp&gt; FS2710 support by Ulrich Deiters &lt;ulrich.deiters@uni-koel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TEC GmbH Germany Written by Helmut Koeberle, Email: helmut.koeberle@bytec.de Modified by Manuel Panea &lt;Manuel.Panea@rzg.mpg.de&gt; and Markus Mertinat &lt;Markus.Mertinat@Physik.Uni-Augs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Czechanowski and David Mosberg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Czechanowski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Michael K.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Andreas Beck and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1998 Andreas Bolsch for extension to ScanExpress models version 0.5, 2000 - 2005 Henning Meier-Geinitz.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and Andreas Czechanowski, 1998 Andreas Bolsch for extension to ScanExpress models version 0.6, 2000-2005 Henning Meier-Geinitz, 2003 James Perry (600 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cott Lai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ing the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I+S Rapp Informatik System Germany Email: wolfgang@rapp-informat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lia Sotnikov &lt;hostcc@gmail.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rtijn van Oosterhout, kleptog@svan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ertrik Sikken, bertrik@zon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Nathan Rutman nathan@gordian.com 10/17/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Nathan Rutman nathan@gordian.com 11/13/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Gerd Knorr (GNU GPL licens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ian Matthias Eichholz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ian Eichholz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anz Bakan 2004,200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Reinhold Kainhofer &lt;reinhold@kainhof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Torsten Houwaart" &lt;ToHo@gmx.de&gt; X74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3 Stéphane Voltz</w:t>
        <w:tab/>
        <w:t>&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Fred Odenda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6 by Gerard Klav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Lexmark International, Inc. (Original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Thomas Soumarmon &lt;thomas.soumarmon@cogita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2003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Frank Zag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4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3 by Frank Zago, update 2003 - 2008 by Gerard Klav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Frank Z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Peter F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Bernd Schroeder modifications 2000, 2001 Karsten Fes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Bernd Schroeder 2000, 2001 Karsten Fes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y Peter F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Peter F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Milon Firikis, which is, in turn, ba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Karl Anders Øy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rian J. Murrell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rian J. Murr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7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4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2 by Oliver Rauch\n"); DBG(DBG_error,"EMAIL: Oliver.Rauch@rauch-domai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Ingo Schne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7 David Mosberger-Ta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GPLv2+ with exceptions and Public Domain and IJG and 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2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hZgQ2v21WURpvWFcHgqJ4j4Lmgo+mSFFH38hv9L+xA1xxcyK3v0/DKbRFC5O19dsCq957wZ
i4nSnHSSPDF4F3JxkYsM2sKMfXJIoJbBhEWt+c5TQeHnBPDrAaATN5MvwND//YZX1sDQFbm+
lJL0BPSGPgM2GlD565Tp6lEpv5mctFcO/YTep2p8Q0IQRP6AQkw3SNqWk1j0CckSRvyyiR9L
LNBjHWc3FICnlbvRLs</vt:lpwstr>
  </property>
  <property fmtid="{D5CDD505-2E9C-101B-9397-08002B2CF9AE}" pid="3" name="_2015_ms_pID_7253431">
    <vt:lpwstr>sr1ddwKRsRI51i6rowKekkdSQIgxK8w+cwIxa7c5l4s42H/FUMQSgW
zyfErzMAhqO1V4083opA0VMIBqyNYpohei8SbP7oh7BDsPN+HpdmxgjqRzaS8/4bR2locN3G
xqnrHFW4KL+kAA6Z4nWqtd7Rkx0WA4lAGoQLobBb6Olq12q9T00p4b/r9uKdr4PbxQfKwqmG
1tx9hvvKGCW2dvJ72LYxX5vwqsb73zzcc4vo</vt:lpwstr>
  </property>
  <property fmtid="{D5CDD505-2E9C-101B-9397-08002B2CF9AE}" pid="4" name="_2015_ms_pID_7253431_00">
    <vt:lpwstr>_2015_ms_pID_7253431</vt:lpwstr>
  </property>
  <property fmtid="{D5CDD505-2E9C-101B-9397-08002B2CF9AE}" pid="5" name="_2015_ms_pID_7253432">
    <vt:lpwstr>49DGdefn+a2O+ADGqH7X4jakxg9rAKbsmew/
JExooppDHSmlDR5qj8cCPISk/BlkLj3c6rGMdZi8N5DhE7dhd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